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6772275" cy="940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8175" cy="969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175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1. Цели и задачи преддипломной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ями </w:t>
      </w:r>
      <w:r>
        <w:rPr>
          <w:bCs/>
          <w:sz w:val="28"/>
          <w:szCs w:val="28"/>
        </w:rPr>
        <w:t>преддиплом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опыта самостоятельной профессиональной деятельности в учебно-методических, организационно-методических, методических подразделениях образовательных организ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ирование профессиональной готовности, включающей готовность к методической, проектной, организационно-управленческой деятельности и готовность к профессиональному саморазвитию, профессиональное сознание и самосознание, формирующее мотивацию специалиста, приобретение обучающимся навыков научной организации своего труда;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рать необходимые материалы для написания выпускной квалификационной работ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овершенствование знаний и навыков, связанных со спецификой работы образовательных организаций дополнительного образования детей, деятельностью педагогических, методических, руководящих работников и в целом структурных подразделений образовательных организаций в области учебно-методического обеспечения образовательного процесс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 этапов работы, определенных индивидуальным  заданием на  преддипломную практику, календарным планом, формой представления отчетных материалов и обеспечивающих  выполнение планируемых в компетентностном  формате  результатов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5" w:after="0"/>
        <w:ind w:left="0" w:right="10" w:firstLine="709"/>
        <w:jc w:val="both"/>
        <w:rPr/>
      </w:pPr>
      <w:r>
        <w:rPr>
          <w:spacing w:val="1"/>
          <w:sz w:val="28"/>
          <w:szCs w:val="28"/>
        </w:rPr>
        <w:t>самостоятельное выполнение научных исследований по теме диссертации</w:t>
      </w:r>
      <w:r>
        <w:rPr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планирование, реализация эксперимента, обработка полученных </w:t>
      </w:r>
      <w:r>
        <w:rPr>
          <w:spacing w:val="-2"/>
          <w:sz w:val="28"/>
          <w:szCs w:val="28"/>
        </w:rPr>
        <w:t xml:space="preserve">данных, формулировка выводов на основании полученных результатов, </w:t>
      </w:r>
      <w:r>
        <w:rPr>
          <w:spacing w:val="3"/>
          <w:sz w:val="28"/>
          <w:szCs w:val="28"/>
        </w:rPr>
        <w:t xml:space="preserve">разработка рекомендаций по практическому применению результатов </w:t>
      </w:r>
      <w:r>
        <w:rPr>
          <w:spacing w:val="-5"/>
          <w:sz w:val="28"/>
          <w:szCs w:val="28"/>
        </w:rPr>
        <w:t>научного иссле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готовка и проведение защиты полученных результат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pacing w:val="-5"/>
          <w:sz w:val="16"/>
          <w:szCs w:val="16"/>
        </w:rPr>
      </w:pPr>
      <w:r>
        <w:rPr>
          <w:b/>
          <w:bCs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>2 Перечень планируемых результатов обучения при прохождении преддипломной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>В результате прохождения преддиплом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64"/>
        <w:gridCol w:w="2234"/>
        <w:gridCol w:w="330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мпетен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в соответствии с ФГОС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результатов обучен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К-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 xml:space="preserve">-  </w:t>
            </w:r>
            <w:r>
              <w:rPr/>
              <w:t>способы оценки своих личностных, ситуативных и временных ресурсов;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 оценивать свои личностные, ситуативные, временные ресурсы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пособами оптимального использования личностных, ситуативных, временных ресурсов для успешного выполнения профессиональных задач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 xml:space="preserve">-  </w:t>
            </w:r>
            <w:r>
              <w:rPr/>
              <w:t>способы совершенствования собственной деятельности;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- адекватно оценивать результаты собственной деятельности;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ладеть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 способами совершенствования собственной деятельности на основе самооценки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способы самоорганизации и саморазвития в процессе деятельности;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выстраивать гибкую профессионально-образовательную траекторию;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i/>
              </w:rPr>
              <w:t xml:space="preserve">- </w:t>
            </w:r>
            <w:r>
              <w:rPr/>
              <w:t>индивидуально значимыми способами самоорганизации и саморазвития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ПК-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содержание научно-методического обеспечения реализации дополнительных образовательных программ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использовать логику научно-методического обеспечения реализации дополнительных образовательных программ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навыками анализа научно-методического обеспечения реализации дополнительных образовательных программ.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требования к разработке дополнительных образовательных программ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проектировать дополнительные образовательные программы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навыками проектирования дополнительных образовательных программ с учетом специфики и уровня образовательной организации.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ПК-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 xml:space="preserve">ОПК.5.1. Определяет структурные компоненты и разрабатывает программы  мониторинга результатов образования обучающихся 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 xml:space="preserve">ОПК.5.3. Владеет методами, средствами и технологиями выявления трудностей в обучении. 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ОПК.5.4. Разрабатывает и реализует программы преодоления трудностей в обучении на основе мониторинга результатов образования обучающихс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Cs/>
              </w:rPr>
              <w:t>- структурные компоненты программы мониторинга результатов образования обучающихся в детских творческих объединениях, методы, средства и технологии выявления трудностей в обучении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отбирать и разрабатывать структурные компоненты программы мониторинга ре-зультатов образования обу-чающихся в детских творче-ских объединениях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навыками проектирования программы  мониторинга результатов образования обучающихся и преодоления трудностей в обучении на его основе.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содержание контрольно-измерительных материалов,</w:t>
            </w:r>
            <w:r>
              <w:rPr/>
              <w:t xml:space="preserve"> </w:t>
            </w:r>
            <w:r>
              <w:rPr>
                <w:bCs/>
              </w:rPr>
              <w:t>диагностических методик и средств оценивания результатов образования обучающихся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отбирать контрольно-измерительные материалы, диагностические методики и средства оценивания результатов образования обучающихся для осуществления профессиональной деятельности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навыкам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содержание методов, средств и технологий выявления трудностей в обучении в системе дополнительного образования детей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  <w:t>- использовать в профессиональной деятельности методы и технологии выявления трудностей в обучении в системе дополнительного образования детей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средствами выявления трудностей в обучении в системе дополнительного обра-зования детей.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способы разработки и реализации программы преодоления трудностей в обучении на основе мониторинга результатов образования обу-чающихся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разрабатывать программы преодоления трудностей в обучении на основе мониторинга результатов образования обучающихся;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:</w:t>
            </w:r>
          </w:p>
          <w:p>
            <w:pPr>
              <w:pStyle w:val="Normal"/>
              <w:autoSpaceDE w:val="false"/>
              <w:spacing w:lineRule="auto" w:line="276"/>
              <w:ind w:firstLine="304"/>
              <w:rPr/>
            </w:pPr>
            <w:r>
              <w:rPr>
                <w:bCs/>
              </w:rPr>
              <w:t>- способами реализации программы преодоления трудностей в обучении на основе мониторинга результатов образования обучающихся в системе дополнительного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преддипломной практики в структуре ОПОП                    магистратуры</w:t>
      </w:r>
    </w:p>
    <w:p>
      <w:pPr>
        <w:pStyle w:val="Normal"/>
        <w:tabs>
          <w:tab w:val="clear" w:pos="708"/>
          <w:tab w:val="left" w:pos="65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</w:t>
      </w:r>
      <w:r>
        <w:rPr>
          <w:color w:val="000000"/>
          <w:spacing w:val="-5"/>
          <w:sz w:val="28"/>
          <w:szCs w:val="28"/>
        </w:rPr>
        <w:t xml:space="preserve">представляет собой вид учебной деятельности, непосредственно ориентированной </w:t>
      </w:r>
      <w:r>
        <w:rPr>
          <w:color w:val="000000"/>
          <w:spacing w:val="-2"/>
          <w:sz w:val="28"/>
          <w:szCs w:val="28"/>
        </w:rPr>
        <w:t>на профессионально-практическую подготовку обучающихс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16" w:leader="none"/>
        </w:tabs>
        <w:ind w:firstLine="709"/>
        <w:jc w:val="both"/>
        <w:rPr/>
      </w:pPr>
      <w:r>
        <w:rPr>
          <w:sz w:val="28"/>
          <w:szCs w:val="28"/>
        </w:rPr>
        <w:t>В структуре ОПОП практика заложена в блок Б.2 «Практики» и осуществляется в соответствии с учебным графиком.</w:t>
      </w:r>
    </w:p>
    <w:p>
      <w:pPr>
        <w:pStyle w:val="Normal"/>
        <w:ind w:right="-13"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анного вида деятельности магистранты используют</w:t>
      </w:r>
      <w:r>
        <w:rPr>
          <w:sz w:val="28"/>
          <w:szCs w:val="28"/>
        </w:rPr>
        <w:t xml:space="preserve"> знания, умения и навыки, сформированные в ходе изучения </w:t>
      </w:r>
      <w:r>
        <w:rPr>
          <w:spacing w:val="-4"/>
          <w:sz w:val="28"/>
          <w:szCs w:val="28"/>
        </w:rPr>
        <w:t>дисциплин: «Современные проблемы науки и образования», «Методология и методы научного исследования», «Информационные технологии в профессиональной деятельности», а также производственных (методической, организационно-управленческой и технологической (проектно-технологической)) практик и научно-исследовательской работы.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формированные в процессе прохождения данной практики навыки </w:t>
      </w:r>
      <w:r>
        <w:rPr>
          <w:spacing w:val="-3"/>
          <w:sz w:val="28"/>
          <w:szCs w:val="28"/>
        </w:rPr>
        <w:t>послужат основой для написания магистерской диссертации.</w:t>
      </w:r>
    </w:p>
    <w:p>
      <w:pPr>
        <w:pStyle w:val="Normal"/>
        <w:ind w:right="-13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Формы и способы проведения преддипломной практики</w:t>
      </w:r>
      <w:r>
        <w:rPr>
          <w:spacing w:val="-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>Практика осуществляется  непрерывно в соответствии с выделенным в календарном учебном графике непрерывного периода учебного времени для проведения преддипломной практики, предусмотренного ОПОП ВО по направлению подготовки 44.04.01 Педагогическое образ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дипломная практика организуется стационарно в структурных подразделениях организаций, с которыми Мининский  университет  имеет  договорные обязательства.</w:t>
      </w:r>
    </w:p>
    <w:p>
      <w:pPr>
        <w:pStyle w:val="Normal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еддиплом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одится в 4 семестре и составляет 8 нед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м прохождения практики магистрантов служат: образовательные организации, научно-исследовательские, научно-образовательные и другие предприятия и организации (независимо от организационно-правовых форм) и (или) структурные подразделения организаций, осуществляющих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>Местом прохождения практики для лиц с ограниченными возможностями здоровья и инвалидов служат образовательные организации, условия труда в которых, соответствуют требованиям их доступности для данных обучающихся и рекомендациям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-инвалидом трудовых функц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>6. Объём преддипломной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sz w:val="28"/>
          <w:szCs w:val="28"/>
        </w:rPr>
        <w:t>Общий объём практики составляет 12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8 недель (43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еддипломной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еддипломной практ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щая трудоемкость практики составляет 12 зачетных единицы, 432 часа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275"/>
        <w:gridCol w:w="1134"/>
        <w:gridCol w:w="993"/>
        <w:gridCol w:w="1842"/>
      </w:tblGrid>
      <w:tr>
        <w:trPr>
          <w:trHeight w:val="11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(этапы) практик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деятель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актике, вклю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ую работ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хся и трудоемк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в часах)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текущего контроля</w:t>
            </w:r>
          </w:p>
        </w:tc>
      </w:tr>
      <w:tr>
        <w:trPr>
          <w:trHeight w:val="11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В орган изации (база практ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акт-ная работа с руко-водителем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этап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hanging="61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hanging="61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hanging="61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дивидуальный план работы на период преддипломной практики, согласованный с научным руководи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8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8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8" w:hanging="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jc w:val="both"/>
              <w:rPr/>
            </w:pPr>
            <w:r>
              <w:rPr/>
              <w:t>- оформление отчета и дневника пр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чет по форм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ттестация по итогам практики (зачет с оценк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еддипломной практики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i/>
          <w:color w:val="000000"/>
          <w:spacing w:val="4"/>
          <w:sz w:val="28"/>
          <w:szCs w:val="28"/>
          <w:lang w:val="en-US"/>
        </w:rPr>
        <w:t>I</w:t>
      </w:r>
      <w:r>
        <w:rPr>
          <w:i/>
          <w:color w:val="000000"/>
          <w:spacing w:val="4"/>
          <w:sz w:val="28"/>
          <w:szCs w:val="28"/>
        </w:rPr>
        <w:t>. Подготовительный этап</w:t>
      </w:r>
      <w:r>
        <w:rPr>
          <w:color w:val="000000"/>
          <w:spacing w:val="4"/>
          <w:sz w:val="28"/>
          <w:szCs w:val="28"/>
        </w:rPr>
        <w:t xml:space="preserve">, включает: 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установочную конференцию в вузе;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инструктаж по технике безопасности;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планирование работы на период практики.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i/>
          <w:color w:val="000000"/>
          <w:spacing w:val="4"/>
          <w:sz w:val="28"/>
          <w:szCs w:val="28"/>
          <w:lang w:val="en-US"/>
        </w:rPr>
        <w:t>II</w:t>
      </w:r>
      <w:r>
        <w:rPr>
          <w:i/>
          <w:color w:val="000000"/>
          <w:spacing w:val="4"/>
          <w:sz w:val="28"/>
          <w:szCs w:val="28"/>
        </w:rPr>
        <w:t xml:space="preserve">. Производственный </w:t>
      </w:r>
      <w:r>
        <w:rPr>
          <w:color w:val="000000"/>
          <w:spacing w:val="4"/>
          <w:sz w:val="28"/>
          <w:szCs w:val="28"/>
        </w:rPr>
        <w:t>(реализация работ в соответствии с индивиду-альным планом работы магистра):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</w:t>
        <w:tab/>
        <w:t xml:space="preserve"> выполнение индивидуальных заданий; 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 xml:space="preserve">- сбор, обработка и систематизация фактического и литературного материала; 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наблюдения, измерения и другие, выполняемые обучающимися самостоятельно виды работ;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проведение практического эксперимента по теме диссертации (практическое обоснование выбранной темы);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участие в научно-исследовательской работе организации-базы практики и кафедры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- систематизация эмпирического материала по проблеме магистер-ской диссертаци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писание статей по проблеме исследования магистерской дис-сертации.</w:t>
      </w:r>
    </w:p>
    <w:p>
      <w:pPr>
        <w:pStyle w:val="Normal"/>
        <w:shd w:fill="FFFFFF" w:val="clear"/>
        <w:ind w:left="24" w:firstLine="552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lang w:val="en-US"/>
        </w:rPr>
        <w:t>III</w:t>
      </w:r>
      <w:r>
        <w:rPr>
          <w:i/>
          <w:color w:val="000000"/>
          <w:spacing w:val="4"/>
          <w:sz w:val="28"/>
          <w:szCs w:val="28"/>
        </w:rPr>
        <w:t>. Заключительный этап: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бработка и анализ полученной информаци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подготовка отчета по практике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формулировка выводов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систематизация и оформление результатов исследования.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 Руководитель практики от организации по окончании практики дает отзыв о работе магистранта, который влияет на итоговую оценку практики.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гистранты полностью подчиняются правилам внутреннего распорядка принимающей организации, включая табельный учет, вводный и первичный инструктаж на рабочем месте. Руководитель практики обязан систематически контролировать работу обучающихся, обеспечивать хорошую дисциплину и организацию практики.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ремя преддипломной практики магистрант завершает сбор материалов, необходимых для подготовки магистерской диссертации.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 xml:space="preserve">Содержание преддипломной практики предполагает выполнение магистрантами индивидуального задания. Оно составляется совместно преподавателем выпускающей кафедры - руководителем практики и обучающимся, с учетом места проведения практики и согласуется с научным руководителем магистерской диссертации. Индивидуальное задание - важный регламентирующий документ, устанавливающий объём выполняемых работ, а так же содержание планируемых результатов в рамках проведения преддипломной практики. 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 xml:space="preserve">В индивидуальном задании должны быть указаны: методики, методы, алгоритмы, инструментальные средства и  т.д., которые должны найти подробное изложение в соответствующих разделах отчета по преддипломной практике. </w:t>
      </w:r>
    </w:p>
    <w:p>
      <w:pPr>
        <w:pStyle w:val="Normal"/>
        <w:shd w:fill="FFFFFF" w:val="clear"/>
        <w:ind w:right="10" w:firstLine="547"/>
        <w:jc w:val="both"/>
        <w:rPr/>
      </w:pPr>
      <w:r>
        <w:rPr>
          <w:color w:val="000000"/>
          <w:spacing w:val="-2"/>
          <w:sz w:val="28"/>
          <w:szCs w:val="28"/>
        </w:rPr>
        <w:t xml:space="preserve">На протяжении практики обучающиеся должны вести дневник практики, отмечая там </w:t>
      </w:r>
      <w:r>
        <w:rPr>
          <w:color w:val="000000"/>
          <w:spacing w:val="-3"/>
          <w:sz w:val="28"/>
          <w:szCs w:val="28"/>
        </w:rPr>
        <w:t xml:space="preserve">результаты своей работы. Руководитель практики от принимающей организации делают в </w:t>
      </w:r>
      <w:r>
        <w:rPr>
          <w:color w:val="000000"/>
          <w:spacing w:val="7"/>
          <w:sz w:val="28"/>
          <w:szCs w:val="28"/>
        </w:rPr>
        <w:t xml:space="preserve">дневнике отметки о работе магистранта. </w:t>
      </w:r>
    </w:p>
    <w:p>
      <w:pPr>
        <w:pStyle w:val="Normal"/>
        <w:shd w:fill="FFFFFF" w:val="clear"/>
        <w:ind w:right="10" w:firstLine="54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ь практики от университета </w:t>
      </w:r>
      <w:r>
        <w:rPr>
          <w:color w:val="000000"/>
          <w:spacing w:val="-2"/>
          <w:sz w:val="28"/>
          <w:szCs w:val="28"/>
        </w:rPr>
        <w:t xml:space="preserve">просматривает дневник не реже одного раза в неделю. По окончании практики обучающийся </w:t>
      </w:r>
      <w:r>
        <w:rPr>
          <w:color w:val="000000"/>
          <w:spacing w:val="-4"/>
          <w:sz w:val="28"/>
          <w:szCs w:val="28"/>
        </w:rPr>
        <w:t>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чет с оценкой по практике принимает руководитель практики от университета.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Методы и технологии, используемые преддипломной практи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ремя проведения преддипломной практики как вида учебной деятельности в основном используются практико-ориентированные технологии обучения, развивающие навыки командной работы, межличностной коммуникации, принятия решений, лидерские  качества  и которые могут включать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туационно-ориентированные техноло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ичностно-ориентированные технологии, обеспечивающие индивидуализацию содержания и форм  выполняемых  рабо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технологии, основанные на проектном  подходе, ориентированном на самостоятельную активно-познавательную практическую  деятельность обучаю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но-ориентированные технологии (от целеполагания до самоанализа  процесса  и результатов  деятельности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, основанные  на проведении  групповых  дискусс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хнологии, реализуемые с использованием анализа и решения ситуационных  задач 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ется проведение самостоятельной работы обучающихся на всех этапах практики, в ходе  которой  обучающиеся  работают с научной, учебной, методической  литературой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color w:val="000000"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>9. Формы отчётности по итогам преддипломной практики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firstLine="56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результатам практики магистрант составляет отчет объемом не менее 30-35 страниц текста с приложением необходимых иллюстраций в виде схем, чертежей, фотограф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отчетным документам о выполнении в период практики относя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i/>
          <w:sz w:val="28"/>
          <w:szCs w:val="28"/>
        </w:rPr>
        <w:t xml:space="preserve">Отчет </w:t>
      </w:r>
      <w:r>
        <w:rPr>
          <w:sz w:val="28"/>
          <w:szCs w:val="28"/>
        </w:rPr>
        <w:t>о выполнении программы практики, оформленный в соответствии с установленными требованиям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i/>
          <w:sz w:val="28"/>
          <w:szCs w:val="28"/>
        </w:rPr>
        <w:t xml:space="preserve">Дневник практики. </w:t>
      </w:r>
      <w:r>
        <w:rPr>
          <w:sz w:val="28"/>
          <w:szCs w:val="28"/>
        </w:rPr>
        <w:t>Дневник заверяется руководителем организации (подразделения) и печатью организ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зыв</w:t>
      </w:r>
      <w:r>
        <w:rPr>
          <w:sz w:val="28"/>
          <w:szCs w:val="28"/>
        </w:rPr>
        <w:t xml:space="preserve"> (аттестация), составленный руководителем практики от организации. Для написания отзыва используются данные наблюдений за деятельностью магистранта при выполнении им заданий, а также отчет. Отзыв заверяется руководителем организации (подразделения) и печатью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 по  практике  составляется  и  оформляется  в  период  прохождения практики и должен быть закончен к моменту ее окончания. Отчеты проверяются руководителем  практики  на  месте  ее  прохождения,  заверяются  его  подписью  и печатью  организации. Отчеты защищаются  на  кафедре перед  комиссией  из преподавателей. По результатам защиты выставляется зачет с оцен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рактуется как успешно завершенная только при условии успешной защиты отчета.</w:t>
      </w:r>
    </w:p>
    <w:p>
      <w:pPr>
        <w:pStyle w:val="Normal"/>
        <w:autoSpaceDE w:val="false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держание отч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отчета должен включать следующие основные структурные элемент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лан на период практи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ведение, в котором указываю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цель, задача, материально-техническое обеспечение, дата начала и продолжительность практик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работ и зада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, содержаща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методику выполнения индивидуального зада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математическую (статистическую) основу построения измерений экспериментального исследова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оценку точности и достоверности построения измер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анализ практической значимости результатов исслед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включающее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описание навыков и умений, приобретенных в процессе практик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анализ возможности внедрения результатов исследования, их использования для разработки нового или усовершенствования продукта или техноло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индивидуальные выводы о практической значимости проведенного исследования для написания магистерской диссертаци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Требования к оформлению отчета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тчёт должен быть выполнен с использованием компьютера и принтера на одной стороне листа белой бумаги формата А4 через полтора интервала. Цвет шрифта должен быть черны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екст отчёта следует печатать, соблюдая следующие рекоменд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поля: верхнее - 20 мм, нижнее — 20 мм, левое - 30 мм, правое -10 </w:t>
      </w:r>
      <w:r>
        <w:rPr>
          <w:color w:val="000000"/>
          <w:spacing w:val="-14"/>
          <w:sz w:val="28"/>
          <w:szCs w:val="28"/>
        </w:rPr>
        <w:t>мм;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ориентация книжная; </w:t>
      </w:r>
    </w:p>
    <w:p>
      <w:pPr>
        <w:pStyle w:val="Normal"/>
        <w:shd w:fill="FFFFFF" w:val="clear"/>
        <w:ind w:right="2957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10"/>
          <w:sz w:val="28"/>
          <w:szCs w:val="28"/>
        </w:rPr>
        <w:t xml:space="preserve">шрифт </w:t>
      </w:r>
      <w:r>
        <w:rPr>
          <w:color w:val="000000"/>
          <w:spacing w:val="-10"/>
          <w:sz w:val="28"/>
          <w:szCs w:val="28"/>
          <w:lang w:val="en-US"/>
        </w:rPr>
        <w:t>Times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New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Roman</w:t>
      </w:r>
      <w:r>
        <w:rPr>
          <w:color w:val="000000"/>
          <w:spacing w:val="-10"/>
          <w:sz w:val="28"/>
          <w:szCs w:val="28"/>
        </w:rPr>
        <w:t xml:space="preserve"> (кегль 14);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</w:rPr>
        <w:t xml:space="preserve">интервал полуторный; </w:t>
      </w:r>
      <w:r>
        <w:rPr>
          <w:color w:val="000000"/>
          <w:spacing w:val="-3"/>
          <w:sz w:val="28"/>
          <w:szCs w:val="28"/>
        </w:rPr>
        <w:t>абзацный отступ -1,25 см;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использование автоперено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се листы отчёта нумеруются, номер листа ставится в нижней части листа </w:t>
      </w:r>
      <w:r>
        <w:rPr>
          <w:color w:val="000000"/>
          <w:spacing w:val="-8"/>
          <w:sz w:val="28"/>
          <w:szCs w:val="28"/>
        </w:rPr>
        <w:t xml:space="preserve">справа. Титульный лист отчёта входит в нумерацию листов, но номер </w:t>
      </w:r>
      <w:r>
        <w:rPr>
          <w:color w:val="000000"/>
          <w:spacing w:val="-6"/>
          <w:sz w:val="28"/>
          <w:szCs w:val="28"/>
        </w:rPr>
        <w:t>на нём не ставится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10. Формы текущего контроля успеваемости и промежуточной аттестации обучающихся по итогам преддипломной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10.1. Формы текущего контроля успеваемости и промежуточной аттестации обучающихся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/>
      </w:pPr>
      <w:r>
        <w:rPr>
          <w:bCs/>
          <w:sz w:val="28"/>
          <w:szCs w:val="28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 Текущий контроль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 ведения дневника практики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выполнения индивидуальных задан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iCs/>
        </w:rPr>
      </w:pPr>
      <w:r>
        <w:rPr>
          <w:bCs/>
          <w:sz w:val="28"/>
          <w:szCs w:val="28"/>
        </w:rPr>
        <w:t>Форма промежуточной аттестации – зачет с оцен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ежуточная аттестация по практике проводится на основании составления и защиты отчета, дневника практики, аттестационного листа, результатам промежуточных отчетных занятий на консультациях у научного руководител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критерии  оценки  практики  следующие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деловая  активность  обучающегося  в процессе практики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производственная  дисциплина обучающегося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чество выполнения индивидуального задания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устные ответы при сдаче зачета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качество выполнения отчета по практике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>- оценка прохождения практики, поставленная руководителями практики  от  кафедры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 xml:space="preserve">Зачет по преддипломной практике может принимать лично руководитель практики от университет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учебной литературы и ресурсов сети «Интернет», необходимых для проведения преддипломной практики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ндель, Б.Р. Инновационные процессы в образовании и педагогическая инноватика: учебное пособие для обучающихся в магистратуре / Б.Р. Мандель. - Москва; Берлин: Директ-Медиа, 2017. - 343 с. : ил., схем., табл. - Библиогр. в кн. - ISBN 978-5-4475-9050-5; То же [Электронный ресурс]. - URL: http://biblioclub.ru/index.php?page=book&amp;id=455509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Мандель, Б.Р. Современные проблемы педагогической науки и образования: учебное пособие для обучающихся в магистратуре / Б.Р. Мандель. - Москва ; Берлин : Директ-Медиа, 2018. - 304 с. : ил., табл. - ISBN 978-5-4475-9710-8; То же [Электронный ресурс]. - URL: </w:t>
      </w:r>
      <w:hyperlink r:id="rId4">
        <w:r>
          <w:rPr>
            <w:rStyle w:val="InternetLink"/>
            <w:sz w:val="28"/>
            <w:szCs w:val="28"/>
          </w:rPr>
          <w:t>http://biblioclub.ru/ index.php?page=book&amp;id=493965</w:t>
        </w:r>
      </w:hyperlink>
    </w:p>
    <w:p>
      <w:pPr>
        <w:pStyle w:val="ListParagraph"/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ская, Ю.Б. Инновационные педагогические технологии : учебно-методическое пособие / Ю.Б. Зеленская, О.В. Милованова ; Частное образовательное учреждение высшего образования «Институт специальной педагогики и психологии». - Санкт-Петербург : ЧОУВО «Институт специальной педагогики и психологии», 2015. - 48 с. : табл. - ISBN 978-5-8179-0203-7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</w:t>
        </w:r>
      </w:hyperlink>
      <w:r>
        <w:rPr>
          <w:sz w:val="28"/>
          <w:szCs w:val="28"/>
        </w:rPr>
        <w:t xml:space="preserve"> index.php?page =book&amp;id=43877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ова, А.А. Основы педагогической коммуникации : учебное пособие / А.А. Максимова. - 2-е изд., стер. - Москва: Флинта, 2015. - 167 с. - ISBN 978-5-9765-1943-5; То же [Электронный ресурс]. - URL: http://biblioclub.ru/index.php?page=book&amp;id=4610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слов, В.И. Образование в современном мире: учебное пособие / В.И. Маслов ; Московский государственный университет имени М. В. Ломоносова, Факультет глобальных процессов. - Москва; Берлин : Директ-Медиа, 2017. - 39 с. - Библиогр. в кн. - ISBN 978-5-4475-9062-8; То же [Электронный ресурс]. - URL: http://biblioclub.ru/index.php?page=book&amp;id=4555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ольская, О.А. Инклюзивное образование лиц с ограниченными возможностями здоровья: учебное пособие / О.А. Подольская. - Москва ; Берлин : Директ-Медиа, 2017. - 57 с.: ил. - Библиогр. в кн. - ISBN 978-5-4475-8971-4; То же [Электронный ресурс]. - URL: http://biblioclub.ru/index.php?page=book&amp;id=477607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/>
        <w:t>в) Интернет – ресурс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еречень программного обеспеч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чный редактор MS Excel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PSS.  Пакет  прикладных  программ  для  решения  задач  по  теории   статис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MS</w:t>
      </w:r>
      <w:r>
        <w:rPr>
          <w:sz w:val="28"/>
          <w:szCs w:val="28"/>
        </w:rPr>
        <w:t xml:space="preserve"> Moodle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www.consultant.ru – справочная правовая система «КонсультантПлю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ww.garant.ru – Информационно-правовой портал «ГАРАНТ.РУ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Материально-техническое обеспечение преддиплом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 материально-технического  обеспечения  преддипломной практики должен  обеспечивать эффективное применение современных методов проведения экспериментальных исследований в сфере профессиональной деятельности  магистра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практики должна обеспечиваться доступом каждого магистра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еддипломной практики обучающийся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соответствующей производствен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ытовые помещения базовых организаций должны соответствовать действующим санитарным и противопожарным нормам, а также требованиям техники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Обухова А.И., директор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МЮОУ ДО «Центр детского творчества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/>
      </w:pPr>
      <w:r>
        <w:rPr>
          <w:sz w:val="28"/>
          <w:szCs w:val="28"/>
        </w:rPr>
        <w:t xml:space="preserve">Автозаводского района»                                                               ____________         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Великанова И.Г., педагог-организатор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МБОУ ДО «Центр детского(юношеского) технического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творчества «Юный автомобилист»»                                           ____________      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  <w:szCs w:val="28"/>
        </w:rPr>
      </w:pPr>
      <w:r>
        <w:rPr>
          <w:i/>
          <w:iCs/>
          <w:sz w:val="22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НЕСЕННЫХ В ПРОГРАММУ ПРАКТИ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1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ЫЛ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ТАЛ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нование: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 лица, внесшего изменения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писок с точками"/>
    <w:basedOn w:val="Normal"/>
    <w:qFormat/>
    <w:pPr>
      <w:numPr>
        <w:ilvl w:val="0"/>
        <w:numId w:val="9"/>
      </w:numPr>
      <w:suppressAutoHyphens w:val="true"/>
      <w:spacing w:lineRule="auto" w:line="312"/>
      <w:jc w:val="both"/>
    </w:pPr>
    <w:rPr>
      <w:kern w:val="2"/>
    </w:rPr>
  </w:style>
  <w:style w:type="paragraph" w:styleId="Style21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 index.php?page=book&amp;id=493965" TargetMode="External"/><Relationship Id="rId5" Type="http://schemas.openxmlformats.org/officeDocument/2006/relationships/hyperlink" Target="http://biblioclub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5:00Z</dcterms:created>
  <dc:creator>Education-428</dc:creator>
  <dc:description/>
  <cp:keywords/>
  <dc:language>en-US</dc:language>
  <cp:lastModifiedBy>Tahirova, Olga</cp:lastModifiedBy>
  <cp:lastPrinted>2019-07-31T10:36:00Z</cp:lastPrinted>
  <dcterms:modified xsi:type="dcterms:W3CDTF">2019-08-29T14:28:00Z</dcterms:modified>
  <cp:revision>3</cp:revision>
  <dc:subject/>
  <dc:title>Приложение А</dc:title>
</cp:coreProperties>
</file>